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448064748"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111460748"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935963745"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435466644"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307259277"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863285147"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332065745"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502289591"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285185108"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880226449"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524578860"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2012724524"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229606877"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741451082"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667898652"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696322696"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134103197"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834384221"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493642863"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2012334235"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536550410"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564763699"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359817523"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775221083"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210934086"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145577022"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210981424"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273248024"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084951472"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408151429"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82625479"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970753109"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398252038"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607796432"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972254818"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411066783"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2037560465"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345945704"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2070757857"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625903422"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564668994"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252886720"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500218992"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183504682"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632007578"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969011361"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